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3.07.2025 nr JV-MAA-1/30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37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aitsme nimivoolu suurendamine, Tässi, Vissuvere küla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Tõnis Kuusk, tonis.kuusk@stromtec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6.06.2025  nr 7.1-2/25/788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4111 Täss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2801:001:006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0260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000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 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865160 -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b954eaf-44bf-462c-a850-368b65cc3fbc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Maaõiguse 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0b954eaf-44bf-462c-a850-368b65cc3fbc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31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7-03T08:33:00Z</dcterms:modified>
  <cp:revision>4</cp:revision>
  <dc:subject/>
  <dc:title/>
</cp:coreProperties>
</file>